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教学名师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/>
        </w:rPr>
        <w:t>推荐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材料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eastAsia="zh-CN"/>
        </w:rPr>
        <w:t>清单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（高等职业学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3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一、国家教学名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国家教学名师候选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荐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所有支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材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支撑材料详见推荐表后附件目录内容）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-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二）国家教学名师候选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汇总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有被举报情况的不论是否查实均应备注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见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-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三）学校遴选候选人工作报告，主要包括组织领导、推荐过程、推荐对象等内容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应使用学校正式文件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盖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四）候选人现场教学录像视频时长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分钟以内，大小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00MB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左右，格式限定为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mp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宽高比建议为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片头建议包括学校名称、课程名称等信息（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秒），片尾建议包括制作单位、录制时间等信息（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秒）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视频内容建议有解说、字幕、背景音乐等要素。图像要清晰，没有扭曲、晃动、抖动、闪耀等现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有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候选人推荐表及所有支撑材料（支撑材料详见推荐表后附件目录内容）所有材料须打印纸质，签名完整并加盖公章后，扫描成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个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不得多个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或多个其他格式文档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与加盖公章的候选人汇总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、学校遴选候选人工作报告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、教学录像视频打包成压缩包一并上报。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申报书内容请严格按照备注数量和字数填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请用“学校名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教师姓名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推荐国家教学名师”命名推荐表文件名称；请用“学校名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推荐汇总表”命名汇总表文件名称。请用“学校名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推荐工作报告”命名工作报告文件名称；各学校除上报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以外，还须将可编辑的汇总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档一并上报，候选人汇总表应与推荐表中的信息一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次不需要上报任何纸质材料。请各推荐单位对材料格式和内容严格审核把关后按时报送，纸质材料中需要签名和加盖公章的地方请勿遗漏，对不符合要求的材料将予以退回。各单位须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周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）下班前将所有材料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盘、光盘各一份）报送至省教育厅职教处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3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，哈尔滨以外单位可邮寄。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盘拷贝后将返还各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二、省级教学名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一）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省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教学名师候选人推荐表及所有支撑材料（支撑材料详见推荐表后附件目录内容），见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-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二）省级教学名师候选人汇总表（有被举报情况的不论是否查实均应备注），见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三）学校遴选候选人工作报告，主要包括组织领导、推荐过程、推荐对象等内容（应使用学校正式文件并加盖学校公章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四）候选人现场教学录像视频时长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分钟以内，大小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00MB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左右，格式限定为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mp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宽高比建议为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片头建议包括学校名称、课程名称等信息（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秒），片尾建议包括制作单位、录制时间等信息（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秒）。视频内容建议有解说、字幕、背景音乐等要素。图像要清晰，没有扭曲、晃动、抖动、闪耀等现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五）有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候选人推荐表及所有支撑材料（支撑材料详见推荐表后附件目录内容）所有材料须打印纸质，签名完整并加盖公章后，扫描成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个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不得多个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或多个其他格式文档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与加盖公章的候选人汇总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、学校遴选候选人工作报告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、教学录像视频打包成压缩包一并上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请用“学校名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教师姓名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推荐省级教学名师”命名推荐表文件名称；请用“学校名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推荐汇总表”命名汇总表文件。请用“学校名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推荐工作报告”命名工作报告文件名称；各学校除上报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件以外，还须将可编辑的汇总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文档一并上报，候选人汇总表应与推荐表中的信息一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同时申报“省级教学名师”和“国家教学名师”的，除候选人推荐表（含附件目录所有材料）和候选人汇总表需要分别填写以外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其他材料不必重复提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次不需要上报任何纸质材料。请各推荐单位对材料格式和内容严格审核把关后按时报送，纸质材料中需要签名和加盖公章的地方请勿遗漏，对不符合要求的材料将予以退回。各单位须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（周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）下班前将所有材料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盘、光盘各一份）报送至省教育厅职教处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31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室，哈尔滨以外单位可邮寄。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盘拷贝后将返还各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YT</dc:creator>
  <dc:description/>
  <dc:language>en-US</dc:language>
  <cp:lastModifiedBy>1</cp:lastModifiedBy>
  <dcterms:modified xsi:type="dcterms:W3CDTF">2025-02-28T08:1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AA3D73B144AFC986871DC5F4A30F8</vt:lpwstr>
  </property>
  <property fmtid="{D5CDD505-2E9C-101B-9397-08002B2CF9AE}" pid="3" name="KSOProductBuildVer">
    <vt:lpwstr>2052-10.8.0.6206</vt:lpwstr>
  </property>
  <property fmtid="{D5CDD505-2E9C-101B-9397-08002B2CF9AE}" pid="4" name="KSOTemplateDocerSaveRecord">
    <vt:lpwstr>eyJoZGlkIjoiMzEwNTM5NzYwMDRjMzkwZTVkZjY2ODkwMGIxNGU0OTUiLCJ1c2VySWQiOiIyNTE3MDkxODQifQ==</vt:lpwstr>
  </property>
  <property fmtid="{D5CDD505-2E9C-101B-9397-08002B2CF9AE}" pid="5" name="commondata">
    <vt:lpwstr>commondata</vt:lpwstr>
  </property>
</Properties>
</file>