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C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MAX2009  VRAY</w:t>
      </w:r>
      <w:r>
        <w:rPr>
          <w:rFonts w:ascii="仿宋" w:hAnsi="仿宋" w:cs="仿宋" w:eastAsia="仿宋"/>
          <w:sz w:val="32"/>
          <w:szCs w:val="32"/>
        </w:rPr>
        <w:t>中文版、英文版软件、素材库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内容：室内效果图“客厅效果图”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客厅场景为白天上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客厅尺寸如图所示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客厅有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是入户门。门边缘做抱门口处理。电视在电视柜上，做电视背景墙，电视背景造型为自拟。沙发可自选调入。沙发后面墙上有书画一副，画上面有三盏射灯。客厅顶棚为二级棚。电视柜顶棚上有射灯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。客厅地面铺木质地板，沙发前面有地毯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摄像机打的角度为入户门处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白天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白天场景，渲染效果要看见三面墙，墙面色彩、家居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2:00Z</dcterms:created>
  <dc:creator>tang</dc:creator>
  <dc:description/>
  <cp:keywords/>
  <dc:language>en-US</dc:language>
  <cp:lastModifiedBy>Stu</cp:lastModifiedBy>
  <dcterms:modified xsi:type="dcterms:W3CDTF">2017-04-21T00:57:00Z</dcterms:modified>
  <cp:revision>6</cp:revision>
  <dc:subject/>
  <dc:title/>
</cp:coreProperties>
</file>