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制冷与空调设备运用与维修）专业试题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：</w:t>
      </w:r>
      <w:r>
        <w:rPr>
          <w:sz w:val="28"/>
          <w:szCs w:val="28"/>
        </w:rPr>
        <w:t>制冷与空调设备运用与维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（每超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超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扣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pacing w:val="-14"/>
          <w:szCs w:val="21"/>
        </w:rPr>
      </w:pPr>
      <w:r>
        <w:rPr>
          <w:b/>
          <w:szCs w:val="21"/>
        </w:rPr>
        <w:t>（三）制冷专用工具的使用及空调电气系统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由评委指出家用电冰箱制冷系统中任意两个部件，学生现场回答名称及作用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家用电冰箱常见故障维修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评委根据现场设备情况，设置电冰箱线路故障，要求每场次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5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27:00Z</dcterms:modified>
  <cp:revision>6</cp:revision>
  <dc:subject/>
  <dc:title>2012年黑龙江省中等职业学校学生专业对口升学（鉴定）</dc:title>
</cp:coreProperties>
</file>