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7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二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电动机按钮互锁正反转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接线完毕后电动机（三相异步鼠笼式）可进行正反转运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线完毕后电动机能向一个方向转动者为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毕后电动机不能转动者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drawing>
          <wp:inline distT="0" distB="0" distL="0" distR="0">
            <wp:extent cx="482790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5039" r="-10" b="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动机按钮互锁正反转控制线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6:00Z</dcterms:created>
  <dc:creator>Windows 用户</dc:creator>
  <dc:description/>
  <cp:keywords/>
  <dc:language>en-US</dc:language>
  <cp:lastModifiedBy>Windows 用户</cp:lastModifiedBy>
  <dcterms:modified xsi:type="dcterms:W3CDTF">2017-04-27T05:19:00Z</dcterms:modified>
  <cp:revision>3</cp:revision>
  <dc:subject/>
  <dc:title>2017黑龙江省中等职业学校学生专业对口升学</dc:title>
</cp:coreProperties>
</file>