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、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成品规格                                                       单位：</w:t>
      </w:r>
      <w:r>
        <w:rPr>
          <w:rFonts w:cs="宋体;SimSun" w:ascii="宋体;SimSun" w:hAnsi="宋体;SimSun"/>
          <w:sz w:val="24"/>
        </w:rPr>
        <w:t>CM</w:t>
      </w:r>
    </w:p>
    <w:tbl>
      <w:tblPr>
        <w:tblW w:w="9315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2"/>
        <w:gridCol w:w="1552"/>
        <w:gridCol w:w="1552"/>
        <w:gridCol w:w="1555"/>
      </w:tblGrid>
      <w:tr>
        <w:trPr>
          <w:trHeight w:val="4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裙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头宽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符合成品规格 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前片中线褶裥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前片腰口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后片腰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制图规则及制图符号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女西服裙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女西服裙结构制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A4</w:t>
      </w:r>
      <w:r>
        <w:rPr>
          <w:rFonts w:ascii="宋体;SimSun" w:hAnsi="宋体;SimSun" w:cs="宋体;SimSun"/>
          <w:sz w:val="24"/>
        </w:rPr>
        <w:t>纸完成女西服裙正背面款式图，符合主题、结构、比例合理。</w:t>
      </w:r>
    </w:p>
    <w:p>
      <w:pPr>
        <w:pStyle w:val="Normal"/>
        <w:ind w:firstLine="4054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9" w:hanging="219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衬衫领制作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一）、男衬衫领制作制作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 </w:t>
      </w:r>
      <w:r>
        <w:rPr/>
        <w:t>1.</w:t>
      </w:r>
      <w:r>
        <w:rPr/>
        <w:t>成品规格                                                        单位</w:t>
      </w:r>
      <w:r>
        <w:rPr/>
        <w:t xml:space="preserve">CM                                                                                                </w:t>
      </w:r>
    </w:p>
    <w:tbl>
      <w:tblPr>
        <w:tblW w:w="933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4"/>
      </w:tblGrid>
      <w:tr>
        <w:trPr>
          <w:trHeight w:val="43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大（按领样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领明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底领下口明线</w:t>
            </w:r>
          </w:p>
        </w:tc>
      </w:tr>
      <w:tr>
        <w:trPr>
          <w:trHeight w:val="46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翻领                                              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做底领                                              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翻领底领缝合、缝合处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明线 、距翻领领口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左右不缉线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整烫                                                           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419" w:hanging="60"/>
        <w:rPr/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到</w:t>
      </w:r>
      <w:r>
        <w:rPr>
          <w:sz w:val="24"/>
        </w:rPr>
        <w:t>5</w:t>
      </w:r>
      <w:r>
        <w:rPr>
          <w:sz w:val="24"/>
        </w:rPr>
        <w:t>分钟扣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完成全部操作超过规定考核时间</w:t>
      </w:r>
      <w:r>
        <w:rPr>
          <w:sz w:val="24"/>
        </w:rPr>
        <w:t>10</w:t>
      </w:r>
      <w:r>
        <w:rPr>
          <w:sz w:val="24"/>
        </w:rPr>
        <w:t>分钟为不及格。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108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核项目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34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女西服裙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裙长：</w:t>
            </w:r>
            <w:r>
              <w:rPr/>
              <w:t>63CM      5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68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96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臀高：</w:t>
            </w:r>
            <w:r>
              <w:rPr/>
              <w:t>16.5CM       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裙长规格误差超出</w:t>
            </w:r>
            <w:r>
              <w:rPr/>
              <w:t xml:space="preserve">±0.5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腰围规格误差超出</w:t>
            </w:r>
            <w:r>
              <w:rPr/>
              <w:t xml:space="preserve">±   0.3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臀围规格误差超出</w:t>
            </w:r>
            <w:r>
              <w:rPr/>
              <w:t>±1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臀高和腰头宽规格误差</w:t>
            </w:r>
            <w:r>
              <w:rPr/>
              <w:t>0</w:t>
            </w:r>
            <w:r>
              <w:rPr/>
              <w:t>.3CM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省线、腰口线、臀围线、侧缝</w:t>
            </w:r>
          </w:p>
          <w:p>
            <w:pPr>
              <w:pStyle w:val="Normal"/>
              <w:ind w:left="-1575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线、折边线、等位置不准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前片中线褶裥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褶裥宽</w:t>
            </w:r>
            <w:r>
              <w:rPr/>
              <w:t>10CM        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高度位置从臀围线向上</w:t>
            </w:r>
            <w:r>
              <w:rPr/>
              <w:t>3CM          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褶裥中线，点画线为连折线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365"/>
              <w:rPr/>
            </w:pPr>
            <w:r>
              <w:rPr/>
              <w:t>1</w:t>
            </w:r>
            <w:r>
              <w:rPr/>
              <w:t>．褶裥宽误差超出</w:t>
            </w:r>
            <w:r>
              <w:rPr/>
              <w:t>±0.2CM</w:t>
            </w:r>
          </w:p>
          <w:p>
            <w:pPr>
              <w:pStyle w:val="Normal"/>
              <w:ind w:left="1365" w:hanging="136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2-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高度位置尺寸误差超出</w:t>
            </w:r>
            <w:r>
              <w:rPr/>
              <w:t xml:space="preserve">±0.1C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褶裥中线点画线没画或不准确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前腰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各</w:t>
            </w:r>
            <w:r>
              <w:rPr/>
              <w:t>2CM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各</w:t>
            </w:r>
            <w:r>
              <w:rPr/>
              <w:t>10CM        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jc w:val="left"/>
              <w:rPr/>
            </w:pPr>
            <w:r>
              <w:rPr/>
              <w:t>3</w:t>
            </w:r>
            <w:r>
              <w:rPr/>
              <w:t>．裙片两省位置准确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后片腰</w:t>
            </w:r>
            <w:r>
              <w:rPr>
                <w:rFonts w:eastAsia="Times New Roman"/>
              </w:rPr>
              <w:t xml:space="preserve">  </w:t>
            </w:r>
            <w:r>
              <w:rPr/>
              <w:t>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靠近后中线省宽</w:t>
            </w:r>
            <w:r>
              <w:rPr/>
              <w:t>2.7CM</w:t>
            </w:r>
            <w:r>
              <w:rPr/>
              <w:t>长</w:t>
            </w:r>
            <w:r>
              <w:rPr>
                <w:rFonts w:eastAsia="Times New Roman"/>
              </w:rPr>
              <w:t xml:space="preserve">  </w:t>
            </w:r>
            <w:r>
              <w:rPr/>
              <w:t>9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靠近侧缝省宽</w:t>
            </w:r>
            <w:r>
              <w:rPr/>
              <w:t>2.3CM</w:t>
            </w:r>
            <w:r>
              <w:rPr/>
              <w:t>长</w:t>
            </w:r>
            <w:r>
              <w:rPr/>
              <w:t>8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均等垂直于腰口线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制图规则及制图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符号标注准确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符号标注位置不准确，缺项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款式图绘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核项目二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257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衬衫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    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领大</w:t>
            </w:r>
            <w:r>
              <w:rPr/>
              <w:t>40CM (</w:t>
            </w:r>
            <w:r>
              <w:rPr/>
              <w:t>按领样</w:t>
            </w:r>
            <w:r>
              <w:rPr/>
              <w:t>)</w:t>
            </w:r>
            <w:r>
              <w:rPr/>
              <w:t>翻领明线</w:t>
            </w:r>
            <w:r>
              <w:rPr/>
              <w:t>0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6CM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底领下口明线</w:t>
            </w:r>
            <w:r>
              <w:rPr/>
              <w:t>0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6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翻领与底领缝合处</w:t>
            </w:r>
            <w:r>
              <w:rPr/>
              <w:t xml:space="preserve">0.1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距翻领领口</w:t>
            </w:r>
            <w:r>
              <w:rPr/>
              <w:t xml:space="preserve">1CM </w:t>
            </w:r>
            <w:r>
              <w:rPr/>
              <w:t>左右不缉线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领大规格误差超出</w:t>
            </w:r>
            <w:r>
              <w:rPr/>
              <w:t>±0.5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ind w:left="1995" w:hanging="1995"/>
              <w:rPr/>
            </w:pPr>
            <w:r>
              <w:rPr/>
              <w:t>明线误差超出</w:t>
            </w:r>
            <w:r>
              <w:rPr/>
              <w:t>±0.2CM</w:t>
            </w:r>
          </w:p>
          <w:p>
            <w:pPr>
              <w:pStyle w:val="Normal"/>
              <w:ind w:left="-1995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翻领与底领缝合处</w:t>
            </w:r>
            <w:r>
              <w:rPr/>
              <w:t>0.1CM</w:t>
            </w:r>
            <w:r>
              <w:rPr/>
              <w:t>明线误差超出</w:t>
            </w:r>
            <w:r>
              <w:rPr/>
              <w:t xml:space="preserve">±0.2CM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距翻领领口误差超出</w:t>
            </w:r>
            <w:r>
              <w:rPr/>
              <w:t>±0.2CM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做翻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领口平挺，两角长短一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9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左右对称、有窝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领面平服、无皱无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8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领口不平挺、两角长短不一致</w:t>
            </w:r>
          </w:p>
          <w:p>
            <w:pPr>
              <w:pStyle w:val="Normal"/>
              <w:ind w:left="-1785" w:hanging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领子左右不对称、无窝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领面起皱、起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做底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5" w:hanging="1785"/>
              <w:rPr/>
            </w:pPr>
            <w:r>
              <w:rPr/>
            </w:r>
          </w:p>
          <w:p>
            <w:pPr>
              <w:pStyle w:val="Normal"/>
              <w:ind w:left="1785" w:hanging="1785"/>
              <w:rPr/>
            </w:pPr>
            <w:r>
              <w:rPr/>
              <w:t>1</w:t>
            </w:r>
            <w:r>
              <w:rPr/>
              <w:t>．底领两圆角长短一致、</w:t>
            </w:r>
          </w:p>
          <w:p>
            <w:pPr>
              <w:pStyle w:val="Normal"/>
              <w:ind w:left="1785" w:hanging="1785"/>
              <w:rPr/>
            </w:pPr>
            <w:r>
              <w:rPr/>
              <w:t>不反吐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2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  <w:t>2</w:t>
            </w:r>
            <w:r>
              <w:rPr/>
              <w:t>．左右对称、无起皱、</w:t>
            </w:r>
          </w:p>
          <w:p>
            <w:pPr>
              <w:pStyle w:val="Normal"/>
              <w:ind w:left="1785" w:hanging="1785"/>
              <w:rPr/>
            </w:pPr>
            <w:r>
              <w:rPr/>
              <w:t>无起泡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3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底领圆角反吐、长短不一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各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左右不对称、起皱、起泡</w:t>
            </w:r>
          </w:p>
          <w:p>
            <w:pPr>
              <w:pStyle w:val="Normal"/>
              <w:ind w:firstLine="1575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61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翻领与底领缝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缉领止口宽窄一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无涟形、无连接、无跳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5" w:hanging="178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785" w:hanging="1785"/>
              <w:rPr/>
            </w:pPr>
            <w:r>
              <w:rPr/>
              <w:t>缉明线不顺直，不美观</w:t>
            </w:r>
          </w:p>
          <w:p>
            <w:pPr>
              <w:pStyle w:val="Normal"/>
              <w:ind w:left="-1785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各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9"/>
              </w:numPr>
              <w:ind w:left="1785" w:hanging="1785"/>
              <w:rPr/>
            </w:pPr>
            <w:r>
              <w:rPr/>
              <w:t>接线、跳线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-1785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各扣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68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清除线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熨</w:t>
            </w:r>
            <w:r>
              <w:rPr>
                <w:rFonts w:ascii="宋体;SimSun" w:hAnsi="宋体;SimSun" w:cs="宋体;SimSun"/>
              </w:rPr>
              <w:t>烫平整、无极光、水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成品领子有立体感，翻领与底领贴服美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1—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．成品领子无立体感，翻领与底领不贴服不美观   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2—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制作男衬衫领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55:00Z</dcterms:created>
  <dc:creator>suyong</dc:creator>
  <dc:description/>
  <cp:keywords/>
  <dc:language>en-US</dc:language>
  <cp:lastModifiedBy>PC</cp:lastModifiedBy>
  <dcterms:modified xsi:type="dcterms:W3CDTF">2017-04-21T05:26:00Z</dcterms:modified>
  <cp:revision>5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