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美术设计专业技能考核大纲</w:t>
      </w:r>
      <w:r>
        <w:rPr>
          <w:rFonts w:eastAsia="黑体" w:ascii="黑体" w:hAnsi="黑体"/>
          <w:b/>
          <w:sz w:val="32"/>
          <w:szCs w:val="32"/>
        </w:rPr>
        <w:t>(1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sz w:val="32"/>
          <w:szCs w:val="32"/>
        </w:rPr>
        <w:t>)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15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87"/>
        <w:gridCol w:w="2087"/>
        <w:gridCol w:w="1800"/>
        <w:gridCol w:w="1620"/>
        <w:gridCol w:w="5580"/>
        <w:gridCol w:w="1620"/>
        <w:gridCol w:w="1204"/>
      </w:tblGrid>
      <w:tr>
        <w:trPr>
          <w:trHeight w:val="7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项目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要求与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135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平面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一、平面广告的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商业广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POP</w:t>
            </w:r>
            <w:r>
              <w:rPr>
                <w:szCs w:val="21"/>
              </w:rPr>
              <w:t>广告、海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公益广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环保广告、文化娱乐招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熟练掌握软件的操作，创意新颖、版式安排合理、信息传达准确、效果突出、设计合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创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色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效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版式构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明确、画面创意新颖、板式构图合理、色彩搭配协调、信息传达没有错误、整体效果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合理、能够表现出主题内容，信息传达符合要求，色彩运用符合主题，整体效果较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基本合理，基本上能够表现出主题，要求传达的信息基本齐全，大部分色彩符合主题，画面整体效果基本平稳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不明确，画面构图零散，要传达的信息不明确，色彩运用不符合主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房（机器配置要求：双核、独立显卡、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内存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photoshop cs3</w:t>
            </w:r>
            <w:r>
              <w:rPr>
                <w:szCs w:val="21"/>
              </w:rPr>
              <w:t>以下版本软件、素材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试时间：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分钟。</w:t>
            </w:r>
          </w:p>
        </w:tc>
      </w:tr>
      <w:tr>
        <w:trPr>
          <w:trHeight w:val="13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二、包装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商品包装盒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展开图设计与立体图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商品包装袋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展开图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熟练掌握软件的操作，设计要紧扣主题、比例适当、色彩和图案合理、恰当、设计元素齐全、字体运用合理、整体效果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创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色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效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版式构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明确、画面创意新颖、板式构图合理、色彩搭配协调、信息传达没有错误、整体效果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合理、能够表现出主题内容，信息传达符合要求，色彩运用符合主题，整体效果较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基本合理，基本上能够表现出主题，要求传达的信息基本齐全，大部分色彩符合主题，画面整体效果基本平稳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不明确，画面构图零散，要传达的信息不明确，色彩运用不符合主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房（机器配置要求：双核、独立显卡、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内存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photoshop cs3</w:t>
            </w:r>
            <w:r>
              <w:rPr>
                <w:szCs w:val="21"/>
              </w:rPr>
              <w:t>以下版本软件、素材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试时间：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分钟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9:00Z</dcterms:created>
  <dc:creator>微软系统</dc:creator>
  <dc:description/>
  <dc:language>en-US</dc:language>
  <cp:lastModifiedBy>admin</cp:lastModifiedBy>
  <dcterms:modified xsi:type="dcterms:W3CDTF">2017-04-21T05:11:57Z</dcterms:modified>
  <cp:revision>1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