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黑龙江省中等职业学校学生专业对口升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302</w:t>
      </w:r>
      <w:r>
        <w:rPr>
          <w:rFonts w:ascii="黑体;SimHei" w:hAnsi="黑体;SimHei" w:eastAsia="黑体;SimHei"/>
          <w:sz w:val="36"/>
          <w:szCs w:val="36"/>
        </w:rPr>
        <w:t>饭店服务与管理专业（餐饮服务）技能操作考核大纲</w:t>
      </w:r>
    </w:p>
    <w:p>
      <w:pPr>
        <w:pStyle w:val="Normal"/>
        <w:tabs>
          <w:tab w:val="clear" w:pos="420"/>
          <w:tab w:val="left" w:pos="13140" w:leader="none"/>
        </w:tabs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10"/>
        <w:gridCol w:w="1587"/>
        <w:gridCol w:w="1080"/>
        <w:gridCol w:w="4320"/>
        <w:gridCol w:w="2700"/>
        <w:gridCol w:w="252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分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材设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5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职业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仪容仪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士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前不覆额，侧不掩耳，后不及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：发不过肩，前不盖眼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美观大方，干净、整齐，着色自然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妆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须化淡妆，男士不留胡须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甲修剪整齐，不</w:t>
            </w:r>
            <w:r>
              <w:rPr>
                <w:szCs w:val="21"/>
              </w:rPr>
              <w:t>涂</w:t>
            </w:r>
            <w:r>
              <w:rPr>
                <w:szCs w:val="21"/>
              </w:rPr>
              <w:t>有色指甲油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着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，整齐干净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破损、无丢扣、熨烫挺括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的黑色皮鞋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袜子男深色、女浅色，干净、无破损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佩戴过于醒目的饰物，考生号牌佩戴规范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/>
              <w:t>仪态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站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标准姿态站立，姿态自然美观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端正标准，女士姿态优雅，男士大方得体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走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姿态大方，步伐适中，步调一致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正确，上身挺拔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范，并配合眼神、微笑、语言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鞠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szCs w:val="21"/>
              </w:rPr>
            </w:pPr>
            <w:r>
              <w:rPr>
                <w:szCs w:val="21"/>
              </w:rPr>
              <w:t>鞠躬礼，正确，大方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总体印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、大方、优雅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礼节礼貌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视前方，面带微笑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餐宴会摆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铺台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站在主位一侧操作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rPr>
                <w:szCs w:val="21"/>
              </w:rPr>
            </w:pPr>
            <w:r>
              <w:rPr>
                <w:szCs w:val="21"/>
              </w:rPr>
              <w:t>摆台用具：餐桌、餐椅、台布、托盘、餐碟、调味碟、汤碗、汤勺、筷架、筷子、酒具（葡萄酒杯、烈性酒杯、水杯）、餐巾、菜单、席卡、花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餐宴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台。</w:t>
            </w:r>
          </w:p>
          <w:p>
            <w:pPr>
              <w:pStyle w:val="Normal"/>
              <w:ind w:left="-107" w:firstLine="21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时间：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钟。每超时一分钟之内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超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停止操作。</w:t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台布正面凸缝朝上，中心线对准正、副主人位置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台布十字中心点居桌中，四周下垂分布均匀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整理餐椅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餐椅整理成三二式：正副主人一侧各放三张餐椅，另两侧各放两张餐椅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椅背在一直线上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餐碟定位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主人位开始一次性定位摆放餐碟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餐碟之间距离均匀相等，相对餐碟与餐桌中心点三点一线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碟边距桌边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摆餐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0" w:hanging="357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在骨碟纵向直径延长线上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处摆放调味碟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在调味碟横向直径延长线左侧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处放汤碗和汤勺，汤勺柄向左，汤碗与调味碟横向直径在一直线上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在汤碗与调味碟横向直径右侧延长线处放筷架和筷子，筷套离桌边</w:t>
            </w: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厘米，筷子离骨碟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厘米，</w:t>
            </w:r>
            <w:r>
              <w:rPr>
                <w:rFonts w:ascii="宋体;SimSun" w:hAnsi="宋体;SimSun" w:cs="宋体;SimSun"/>
                <w:szCs w:val="21"/>
              </w:rPr>
              <w:t>筷子（或筷套）的文字、图案一律向上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筷子与骨碟纵向直径平行，注意轻拿轻放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摆酒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color w:val="000000"/>
              </w:rPr>
              <w:t>在调味碟纵向直径延长线上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厘米处摆放葡萄酒杯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葡萄酒杯右下侧摆放烈酒杯，在葡萄酒杯左上侧摆放水杯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三杯柄成一直线，</w:t>
            </w:r>
            <w:r>
              <w:rPr>
                <w:szCs w:val="21"/>
              </w:rPr>
              <w:t>与汤碗、味碟、筷架所成的直线</w:t>
            </w:r>
            <w:r>
              <w:rPr>
                <w:color w:val="000000"/>
              </w:rPr>
              <w:t>呈</w:t>
            </w:r>
            <w:r>
              <w:rPr>
                <w:color w:val="000000"/>
              </w:rPr>
              <w:t>30°</w:t>
            </w:r>
            <w:r>
              <w:rPr>
                <w:color w:val="000000"/>
              </w:rPr>
              <w:t>，杯肚之间相距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</w:t>
            </w:r>
            <w:r>
              <w:rPr>
                <w:rFonts w:eastAsia="Times New Roman;Times New Roman"/>
                <w:color w:val="000000"/>
              </w:rPr>
              <w:t xml:space="preserve">  </w:t>
            </w:r>
            <w:r>
              <w:rPr>
                <w:color w:val="000000"/>
              </w:rPr>
              <w:t>。</w:t>
            </w:r>
            <w:r>
              <w:rPr>
                <w:rFonts w:eastAsia="Times New Roman;Times New Roman"/>
                <w:color w:val="000000"/>
              </w:rPr>
              <w:t xml:space="preserve">     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巾折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花型搭配适当，摆放整齐，高矮有序，突出主位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叠手法正确、一次性成形，动作娴熟，讲究卫生</w:t>
            </w:r>
            <w:r>
              <w:rPr>
                <w:szCs w:val="21"/>
              </w:rPr>
              <w:t>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型挺括、美观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种类丰富、款式新颖；</w:t>
            </w:r>
            <w:r>
              <w:rPr>
                <w:szCs w:val="21"/>
              </w:rPr>
              <w:t>观赏面朝向宾客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报花名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摆公共用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菜单摆放在正副主人右侧，底部距桌边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席次卡摆在餐桌下首，台号朝向厅堂入口处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花瓶摆放在餐台中央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椅摆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椅对位，与台布相切，椅边距台布</w:t>
            </w:r>
            <w:r>
              <w:rPr>
                <w:rFonts w:cs="宋体;SimSun" w:ascii="宋体;SimSun" w:hAnsi="宋体;SimSun"/>
                <w:szCs w:val="21"/>
              </w:rPr>
              <w:t>1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托盘</w:t>
            </w:r>
            <w:r>
              <w:rPr>
                <w:rFonts w:eastAsia="Times New Roman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胸前托法将托盘托起，托盘位置高于考生腰部，姿势正确；托送自如、灵活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整体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卫生：拿餐具的边缘部分；酒杯装盘时杯口朝上，操作时拿下半部分或杯柄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：从主位开始，顺时针依次摆放餐酒具；动作规范、利落；无操作失误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餐酒具倒下、落地、打碎及程序错误等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餐宴会上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餐具选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菜肴正确选择所需使用的中式餐具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菜设备：餐桌、餐椅、台布、转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菜用具：托盘、圆盘、条盘、大汤碗、调味碟或小汤碗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一套中餐宴会菜单上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时间：完成全部操作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不及格。</w:t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上菜位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译陪座位之间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上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双手上菜，报菜名，每上一道新菜都转到主宾前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上菜顺序准确，方法得当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炸菜带调料，拔丝菜带凉开水；先上佐料，再上菜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菜肴摆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注意荤素、颜色、口味搭配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严禁盘子叠盘子，合理撤换调整，保持台面美观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操作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语言表达准确，菜上齐后要告知客人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，示意动作得体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熟练、动作流畅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斟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斟酒位置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站在客人右后侧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斟酒用具：酒瓶、白酒杯、葡萄酒杯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位客人徒手斟白酒、葡萄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时间：完成全部操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不及格。</w:t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斟酒顺序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、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从主宾开始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宋体;SimSun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2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、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按顺时针方向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依次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斟倒</w:t>
            </w:r>
            <w:r>
              <w:rPr>
                <w:rFonts w:ascii="Verdana;Verdana" w:hAnsi="Verdana;Verdana" w:cs="宋体;SimSun"/>
                <w:kern w:val="0"/>
                <w:szCs w:val="21"/>
              </w:rPr>
              <w:t>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宋体;SimSun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斟倒酒水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握酒瓶下半部，酒标朝向客人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瓶口与杯口距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旋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斟酒量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斟酒量均匀，白酒八分满；红葡萄酒五分满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操作要求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不滴不洒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动作利落，规范优雅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注：此项技能</w:t>
      </w:r>
      <w:r>
        <w:rPr>
          <w:rFonts w:ascii="黑体;SimHei" w:hAnsi="黑体;SimHei" w:eastAsia="黑体;SimHei"/>
          <w:b/>
          <w:sz w:val="28"/>
          <w:szCs w:val="28"/>
        </w:rPr>
        <w:t>考核总成绩</w:t>
      </w:r>
      <w:r>
        <w:rPr>
          <w:b/>
          <w:sz w:val="28"/>
          <w:szCs w:val="28"/>
        </w:rPr>
        <w:t>为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分。</w:t>
      </w:r>
    </w:p>
    <w:sectPr>
      <w:headerReference w:type="default" r:id="rId2"/>
      <w:type w:val="nextPage"/>
      <w:pgSz w:orient="landscape" w:w="16838" w:h="11906"/>
      <w:pgMar w:left="1418" w:right="141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01"/>
    <w:family w:val="modern"/>
    <w:pitch w:val="default"/>
  </w:font>
  <w:font w:name="宋体">
    <w:altName w:val="SimSun"/>
    <w:charset w:val="01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11:00Z</dcterms:created>
  <dc:creator>雨林木风</dc:creator>
  <dc:description/>
  <dc:language>en-US</dc:language>
  <cp:lastModifiedBy>SM-C9000</cp:lastModifiedBy>
  <dcterms:modified xsi:type="dcterms:W3CDTF">2017-04-28T07:56:32Z</dcterms:modified>
  <cp:revision>71</cp:revision>
  <dc:subject/>
  <dc:title>七 (1)饭店服务与管理专业（餐饮服务）技能操作考核大纲</dc:title>
</cp:coreProperties>
</file>