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01</w:t>
      </w:r>
      <w:r>
        <w:rPr>
          <w:rFonts w:ascii="宋体;SimSun" w:hAnsi="宋体;SimSun" w:cs="宋体;SimSun"/>
          <w:sz w:val="24"/>
        </w:rPr>
        <w:t>日用电器设备应用与维修专业技能操作考核大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用电器设备应用与维修专业技能考核分两部分（共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797"/>
        <w:gridCol w:w="37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元件、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139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二、日用电器设备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（任意考核一项 ）</w:t>
            </w:r>
          </w:p>
        </w:tc>
      </w:tr>
      <w:tr>
        <w:trPr>
          <w:trHeight w:val="90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电熨斗的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用万用表检测电器故障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在不通电情况下会用万用表检测电气故障，如有无断路、短路、指示灯不亮等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含正确使用万用表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不会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正确判断出故障点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，错误扣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电熨斗</w:t>
            </w:r>
            <w:r>
              <w:rPr>
                <w:rFonts w:ascii="宋体;SimSun" w:hAnsi="宋体;SimSun" w:cs="宋体;SimSun"/>
                <w:spacing w:val="-4"/>
              </w:rPr>
              <w:t>、万用表、拆装工具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每次考试从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个项目中取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项为考核内容。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对故障点进行局部拆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会针对故障点进行局部拆、装并能正确排除故障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会正确选用</w:t>
            </w:r>
            <w:r>
              <w:rPr>
                <w:rFonts w:ascii="宋体;SimSun" w:hAnsi="宋体;SimSun" w:cs="宋体;SimSun"/>
                <w:spacing w:val="-4"/>
              </w:rPr>
              <w:t>和</w:t>
            </w:r>
            <w:r>
              <w:rPr>
                <w:rFonts w:ascii="宋体;SimSun" w:hAnsi="宋体;SimSun" w:cs="宋体;SimSun"/>
                <w:spacing w:val="-4"/>
              </w:rPr>
              <w:t>使用工具拆、装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不会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正确排除故障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，未排除扣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测电熨斗绝缘电阻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用万用表检测电熨斗绝缘电阻值是多少</w:t>
            </w:r>
            <w:r>
              <w:rPr>
                <w:rFonts w:cs="宋体;SimSun" w:ascii="宋体;SimSun" w:hAnsi="宋体;SimSun"/>
                <w:spacing w:val="-4"/>
              </w:rPr>
              <w:t>M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量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阻值不准确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修复后检测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修复后会通电实验，操作正确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操作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电饭锅维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电饭锅结构（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在不通电的情况下，按电饭锅实物提问学生主要结构部件发热盘、磁钢限温器，按键组合开关，能正确指出所在部位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都正确的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，错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各扣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自动保温式电饭锅、万用表、拆装工具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用万用表检测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测电气线路故障，会查找短路、断路等故障的部位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使用万用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查出故障点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查找不正确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对故障点拆装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针对有关故障会正确拆卸与组装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装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故障排除正确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排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未排除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修复后检测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会检测热电热元件阻值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绝缘电阻值</w:t>
            </w:r>
            <w:r>
              <w:rPr>
                <w:rFonts w:ascii="宋体;SimSun" w:hAnsi="宋体;SimSun" w:cs="宋体;SimSun"/>
              </w:rPr>
              <w:t>各是</w:t>
            </w:r>
            <w:r>
              <w:rPr>
                <w:rFonts w:ascii="宋体;SimSun" w:hAnsi="宋体;SimSun" w:cs="宋体;SimSun"/>
              </w:rPr>
              <w:t>多少</w:t>
            </w:r>
            <w:r>
              <w:rPr>
                <w:rFonts w:ascii="宋体;SimSun" w:hAnsi="宋体;SimSun" w:cs="宋体;SimSun"/>
              </w:rPr>
              <w:t>？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检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阻值不正确各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电风扇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装网罩、扇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、卸和组装网罩和扇叶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选用和使用工具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顺序正确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有错误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扇（带摇头装置，电动机为电容运行式）拆装工具、万用表、电烙铁）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拆装扇头外壳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、卸和组装扇头外壳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装正确各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各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检测电容器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容器的好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不会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测电气线路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气线路是否有故障，并查出故障点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查出故障点的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能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排除故障点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不能正确</w:t>
            </w:r>
            <w:r>
              <w:rPr>
                <w:rFonts w:ascii="宋体;SimSun" w:hAnsi="宋体;SimSun" w:cs="宋体;SimSun"/>
              </w:rPr>
              <w:t>排除扣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使用电风扇（操作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是否会正确使用（操作）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操作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有错误，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洗衣机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箱体后盖，揭示洗衣机的结构组成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在未通电情况下会拆卸洗衣机箱体后盖，并回答提问：①洗涤传动部分的部件组成②脱水传动部分的部件组成③电动机类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、卸正确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回答问题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错一个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洗衣机、拆装工具、万用表、电烙铁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拆控制盘后盖用万用表检测电气控制器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卸洗衣机控制盘后盖，会用万用表检查电气控制器件及线路是否有故障并查出故障的部位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卸正确的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查处故障点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错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排除故障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使用电烙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规范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故障排除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未排除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用万用表测绝缘体电阻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会用万用表检测绝缘电阻，不漏电后通电操作运行（洗涤、脱水）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绝缘电阻检测正确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会通电操作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吸尘器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分离前后壳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将吸尘器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前后壳体分开，会打开后</w:t>
            </w:r>
            <w:r>
              <w:rPr>
                <w:rFonts w:ascii="宋体;SimSun" w:hAnsi="宋体;SimSun" w:cs="宋体;SimSun"/>
              </w:rPr>
              <w:t>壳</w:t>
            </w:r>
            <w:r>
              <w:rPr>
                <w:rFonts w:ascii="宋体;SimSun" w:hAnsi="宋体;SimSun" w:cs="宋体;SimSun"/>
              </w:rPr>
              <w:t>体，从壳体内取出电动机和风机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前后壳体分开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取出电动机和风机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吸尘器、拆装工具、万用表、电烙铁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电动机类型、结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问：电动机属于哪种类型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ascii="宋体;SimSun" w:hAnsi="宋体;SimSun" w:cs="宋体;SimSun"/>
              </w:rPr>
              <w:t>学生正确指出电动机刷握、电刷、整流子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具体部位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回答都正确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错一个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用万用表检测电气线路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气线路是否有断路、短路故障，准确查出故障点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准确查出故障点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修复并排除故障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排除故障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，未排除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装复前后壳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将后壳体和前后壳体组装好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组装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修复后运行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，会通电启动运行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操作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不</w:t>
            </w:r>
            <w:r>
              <w:rPr>
                <w:rFonts w:ascii="宋体;SimSun" w:hAnsi="宋体;SimSun" w:cs="宋体;SimSun"/>
              </w:rPr>
              <w:t>正确扣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视机维修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视机维修专业技能操作考核分两部分共计（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/>
        <w:t>基本技能部分</w:t>
      </w:r>
      <w:r>
        <w:rPr/>
        <w:t>(120</w:t>
      </w:r>
      <w:r>
        <w:rPr/>
        <w:t>分</w:t>
      </w:r>
      <w:r>
        <w:rPr/>
        <w:t>)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模。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二、电视机维修部分</w:t>
      </w:r>
      <w:r>
        <w:rPr>
          <w:rFonts w:cs="宋体;SimSun" w:ascii="宋体;SimSun" w:hAnsi="宋体;SimSun"/>
          <w:sz w:val="28"/>
          <w:szCs w:val="28"/>
        </w:rPr>
        <w:t>(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38"/>
        <w:gridCol w:w="2697"/>
        <w:gridCol w:w="2158"/>
        <w:gridCol w:w="3596"/>
        <w:gridCol w:w="1755"/>
        <w:gridCol w:w="2049"/>
      </w:tblGrid>
      <w:tr>
        <w:trPr>
          <w:trHeight w:val="6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维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扫描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扫描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音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放电路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通道电路故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识读电路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够说明信号流程，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工具，电视机，电路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故障中任选一故障具体故障部位根据现场机型由评委组确定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以上六个故障中选一种作为考核项目。</w:t>
            </w:r>
          </w:p>
        </w:tc>
      </w:tr>
    </w:tbl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冷空调设备运用与维修专业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二、</w:t>
      </w:r>
      <w:r>
        <w:rPr/>
        <w:t>制冷设备维修部分（</w:t>
      </w:r>
      <w:r>
        <w:rPr/>
        <w:t>80</w:t>
      </w:r>
      <w:r>
        <w:rPr/>
        <w:t>）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9"/>
        <w:gridCol w:w="2340"/>
        <w:gridCol w:w="2700"/>
        <w:gridCol w:w="3600"/>
        <w:gridCol w:w="1307"/>
        <w:gridCol w:w="159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的维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制冷系统拆装（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组成部件及各部件的连接顺序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能准确画出制冷循环系统图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掌握制冷系统的组成部件及各部件的连接顺序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能画出制冷循环系统图   </w:t>
            </w:r>
          </w:p>
          <w:p>
            <w:pPr>
              <w:pStyle w:val="Normal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 xml:space="preserve">分    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一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。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电冰箱压缩机电动机故障判断与维修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更换压缩机扩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使</w:t>
            </w:r>
            <w:r>
              <w:rPr>
                <w:rFonts w:ascii="宋体;SimSun" w:hAnsi="宋体;SimSun" w:cs="宋体;SimSun"/>
                <w:szCs w:val="21"/>
              </w:rPr>
              <w:t>用万用表检测压缩机启动、运行绕组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压缩机  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形口或喇叭口的冲扩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制冷系统泄漏故障的判断与维修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用肥皂水和保压法检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抽真空和充灌制冷剂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用肥皂水和保压法检漏</w:t>
            </w:r>
          </w:p>
          <w:p>
            <w:pPr>
              <w:pStyle w:val="Normal"/>
              <w:ind w:right="33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掌握制冷系统的抽真空和冲灌制冷剂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肥皂水、毛刷等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4"/>
        <w:gridCol w:w="1644"/>
        <w:gridCol w:w="3987"/>
        <w:gridCol w:w="4721"/>
        <w:gridCol w:w="1538"/>
        <w:gridCol w:w="886"/>
      </w:tblGrid>
      <w:tr>
        <w:trPr>
          <w:trHeight w:val="108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电气控制系统的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空调器电气控制系统的识别与检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掌握分体式（单冷、热泵型）空调器的控制电路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按电路图检测电气线路故障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分体式（单冷、热泵型）空调器的控制电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按电路图检测电气线路故障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会检测、更换电冰箱、空调器电气部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会检测启动继电器、电磁换向阀、除霜温控器、风扇电机等电气部件故障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损坏器件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空调器压缩机电动机故障判断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压缩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判断电容器、启动与保护断电器的好坏，并能正确更换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不会检测各种器件的故障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制冷系统的维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冷系统管路连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使用割管器切割铜管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熟练掌握用扩管器进行杯形口或喇叭口的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割管器切割铜管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扩管器进行管口的杯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割管器、扩管器各一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各种规格的铜管或铝管电气器件若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制冷系统泄漏故障的判断与维修（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油迹法和肥皂水检漏法查找漏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排除制冷剂泄漏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熟练掌握充氮气保压法检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完全正确</w:t>
            </w:r>
            <w:r>
              <w:rPr>
                <w:rFonts w:ascii="宋体;SimSun" w:hAnsi="宋体;SimSun" w:cs="宋体;SimSun"/>
                <w:szCs w:val="21"/>
              </w:rPr>
              <w:t>用肥皂水和油迹法检漏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排除制冷剂泄漏故障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充氮气保压法检漏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氮气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 分体式空调器的抽真空和充注制冷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几种抽真空的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用各种充注法充灌制冷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从系统低压侧，采用气体充灌法补充制冷剂并掌握补充量多少的判断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不能完全</w:t>
            </w:r>
            <w:r>
              <w:rPr>
                <w:rFonts w:ascii="宋体;SimSun" w:hAnsi="宋体;SimSun" w:cs="宋体;SimSun"/>
                <w:szCs w:val="21"/>
              </w:rPr>
              <w:t>掌握压缩机的抽空方法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用高压氮气冲洗毛细管、各种抽空法进行一次性充灌制冷剂 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从系统低压侧用气体充灌法补充制冷剂，未掌握补充量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Administrator</cp:lastModifiedBy>
  <dcterms:modified xsi:type="dcterms:W3CDTF">2017-04-28T04:00:00Z</dcterms:modified>
  <cp:revision>11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