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汽车运用与维修专业技能操作</w:t>
      </w:r>
      <w:r>
        <w:rPr>
          <w:rFonts w:ascii="黑体" w:hAnsi="黑体" w:cs="黑体" w:eastAsia="黑体"/>
          <w:sz w:val="32"/>
          <w:szCs w:val="32"/>
        </w:rPr>
        <w:t>考核项目评分标准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"/>
        <w:gridCol w:w="792"/>
        <w:gridCol w:w="1922"/>
        <w:gridCol w:w="3630"/>
        <w:gridCol w:w="1066"/>
        <w:gridCol w:w="1395"/>
      </w:tblGrid>
      <w:tr>
        <w:trPr>
          <w:trHeight w:val="73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  <w:lang w:eastAsia="zh-CN"/>
              </w:rPr>
              <w:t>考生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  <w:lang w:val="en-US" w:eastAsia="zh-CN"/>
              </w:rPr>
              <w:t>密号</w:t>
            </w:r>
          </w:p>
        </w:tc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</w:rPr>
              <w:t>考核内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</w:rPr>
              <w:t>操作要求与方法及评分标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</w:rPr>
              <w:t>配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  <w:lang w:eastAsia="zh-CN"/>
              </w:rPr>
              <w:t>发动机工作温度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</w:rPr>
              <w:t>传感器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  <w:lang w:eastAsia="zh-CN"/>
              </w:rPr>
              <w:t>故障诊断与检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4"/>
                <w:szCs w:val="24"/>
              </w:rPr>
              <w:t>(200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</w:rPr>
              <w:t>分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操作前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车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防护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与准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(2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分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车辆防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文明礼貌（向评委问好和说再见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故障码提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正确的与汽车连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正确的提取故障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正确的拆除解码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传感器检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输入信号检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接地检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工作电压检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电阻检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电路检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电路检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确定故障部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确定故障部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维修思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先进行故障码提取，让后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传感器检测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，确定故障部位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仪器、设备正确使用（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分）。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仪器、设备正确使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仪器、设备恢复整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安全文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工具、设备等恢复整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清洁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整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  <w:lang w:val="en-US" w:eastAsia="zh-CN"/>
              </w:rPr>
              <w:t>考核时间：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  <w:lang w:val="en-US" w:eastAsia="zh-CN"/>
              </w:rPr>
              <w:t>总分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04" w:hRule="atLeast"/>
        </w:trPr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</w:rPr>
              <w:t xml:space="preserve">评委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华文仿宋" w:ascii="宋体" w:hAnsi="宋体"/>
        <w:sz w:val="18"/>
        <w:szCs w:val="18"/>
      </w:rPr>
      <w:t>201</w:t>
    </w:r>
    <w:r>
      <w:rPr>
        <w:rFonts w:cs="华文仿宋" w:ascii="宋体" w:hAnsi="宋体"/>
        <w:sz w:val="18"/>
        <w:szCs w:val="18"/>
        <w:lang w:val="en-US" w:eastAsia="zh-CN"/>
      </w:rPr>
      <w:t>7</w:t>
    </w:r>
    <w:r>
      <w:rPr>
        <w:rFonts w:ascii="宋体" w:hAnsi="宋体" w:cs="华文仿宋"/>
        <w:sz w:val="18"/>
        <w:szCs w:val="18"/>
      </w:rPr>
      <w:t>年黑龙江省中等职业学</w:t>
    </w:r>
    <w:r>
      <w:rPr>
        <w:rFonts w:ascii="宋体" w:hAnsi="宋体" w:cs="华文仿宋"/>
        <w:sz w:val="18"/>
        <w:szCs w:val="18"/>
        <w:lang w:eastAsia="zh-CN"/>
      </w:rPr>
      <w:t>校</w:t>
    </w:r>
    <w:r>
      <w:rPr>
        <w:rFonts w:ascii="宋体" w:hAnsi="宋体" w:cs="华文仿宋"/>
        <w:sz w:val="18"/>
        <w:szCs w:val="18"/>
      </w:rPr>
      <w:t>毕业生专业对口升学招生考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31:00Z</dcterms:created>
  <dc:creator>深度技术</dc:creator>
  <dc:description/>
  <dc:language>en-US</dc:language>
  <cp:lastModifiedBy>Administrator</cp:lastModifiedBy>
  <dcterms:modified xsi:type="dcterms:W3CDTF">2017-04-23T23:54:20Z</dcterms:modified>
  <cp:revision>3</cp:revision>
  <dc:subject/>
  <dc:title>黑龙江省中等职业学校汽车运用与维修专业技能操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