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高等职业教育教学改革研究重点委托项目指南</w:t>
      </w:r>
    </w:p>
    <w:p>
      <w:pPr>
        <w:pStyle w:val="Normal"/>
        <w:spacing w:lineRule="exact" w:line="50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习近平总书记关于职业教育的重要论述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党对职业教育全面领导的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本科教育人才培养模式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本科教育制度与标准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科层次职业教育课程建设模式的研究与应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hyperlink r:id="rId2" w:tgtFrame="https://www.baidu.com/_blank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“</w:t>
        </w:r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双高”项目绩效评价指标体系研究</w:t>
        </w:r>
      </w:hyperlink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等职业学校增值性评价理论与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学校办学条件达标实施策略与路径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0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教联合体或行业产教共同体建设的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特色学徒制质量体系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教师素质提高计划绩效实施与评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域现代职业教育体系建设新模式（省部共建产教融合示范区）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高本一体化培养模式建设与实践的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学校实施数字化转型的机制与策略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教育专业数字化转型的内涵及策略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教育服务乡村振兴的特色经验研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教育实习实训信息化管理与服务平台的开发研究与应用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ZZXT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职专业核心课程、优秀教材、教师团队和实践项目一体化建设与应用模式的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ZVfUeelE4BMhzVQVbvKL5fdhBuP8hrsZfC3sNkSr3f5JQgkp6OCO2vto05yWh0OoqfrGWO43-JWbJKDRvzpRaq&amp;wd=&amp;eqid=afb47c730006661c0000000363a2b0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9:00Z</dcterms:created>
  <dc:creator>JYT</dc:creator>
  <dc:description/>
  <dc:language>en-US</dc:language>
  <cp:lastModifiedBy>栗延斌</cp:lastModifiedBy>
  <dcterms:modified xsi:type="dcterms:W3CDTF">2022-12-28T03:18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7C10F8BF24247B63D4DD66A8AC9B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