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40" w:before="0" w:after="0"/>
        <w:rPr>
          <w:rFonts w:ascii="_9ed1_4f53;Times New Roman" w:hAnsi="_9ed1_4f53;Times New Roman" w:cs="宋体;SimSun"/>
          <w:b/>
          <w:b/>
          <w:bCs/>
          <w:kern w:val="0"/>
          <w:sz w:val="38"/>
          <w:szCs w:val="38"/>
        </w:rPr>
      </w:pPr>
      <w:r>
        <w:rPr>
          <w:rFonts w:eastAsia="_9ed1_4f53;Times New Roman" w:cs="宋体;SimSun" w:ascii="_9ed1_4f53;Times New Roman" w:hAnsi="_9ed1_4f53;Times New Roman"/>
          <w:b/>
          <w:bCs/>
          <w:kern w:val="0"/>
          <w:sz w:val="38"/>
          <w:szCs w:val="38"/>
        </w:rPr>
        <w:t>201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9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年黑龙江省中等职业学校毕业生专业对口升学</w:t>
      </w:r>
      <w:r>
        <w:rPr>
          <w:rFonts w:cs="宋体;SimSun" w:ascii="_9ed1_4f53;Times New Roman" w:hAnsi="_9ed1_4f53;Times New Roman"/>
          <w:b/>
          <w:bCs/>
          <w:kern w:val="0"/>
          <w:sz w:val="38"/>
          <w:szCs w:val="38"/>
        </w:rPr>
        <w:t>0201</w:t>
      </w:r>
      <w:r>
        <w:rPr>
          <w:rFonts w:ascii="_9ed1_4f53;Times New Roman" w:hAnsi="_9ed1_4f53;Times New Roman" w:cs="宋体;SimSun"/>
          <w:b/>
          <w:bCs/>
          <w:kern w:val="0"/>
          <w:sz w:val="38"/>
          <w:szCs w:val="38"/>
        </w:rPr>
        <w:t>养殖技能操作考核大纲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2761"/>
        <w:gridCol w:w="924"/>
        <w:gridCol w:w="3544"/>
        <w:gridCol w:w="709"/>
        <w:gridCol w:w="23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项目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设备</w:t>
            </w:r>
          </w:p>
        </w:tc>
      </w:tr>
      <w:tr>
        <w:trPr>
          <w:trHeight w:val="1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依据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饲料及其特性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识别豆粕、棉籽粕、鱼粉、磷酸氢钙、玉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各种饲料所属类别和营养特性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识别出豆粕、棉籽粕、鱼粉、磷酸氢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说明各种饲料类别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能说明各饲料的营养特性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识别出一种饲料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归类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种饲料营养特性，说明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饲料样本：豆粕、棉籽粕、鱼粉、磷酸氢钙、玉米各一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脏器官组织结构 观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显微镜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肺脏、肾脏、小肠、肝脏、淋巴结、脾、卵巢、睾丸结构特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使用显微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出组织切片的主要结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肠：说出肠壁四层结构、肝脏说出肝小叶、卵巢说出卵泡、睾丸说出曲细精管、淋巴结说出淋巴小结、肺脏说出肺泡、肾脏说出肾小体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、装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的提取、使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名学生抽取两张切片，说出组织名称一张切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，说出主要结构一张切片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还原装箱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、组织切片（小肠、肝脏、卵巢、睾丸、淋巴结、脾、肺脏、肾脏无标签）</w:t>
            </w:r>
          </w:p>
        </w:tc>
      </w:tr>
      <w:tr>
        <w:trPr>
          <w:trHeight w:val="2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畜体表标志认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骨性、肌性标志认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指出耆甲、腹皮下静脉、跗关节、髋结节、坐骨结节、臀部位置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耆甲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腹皮下静脉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跗关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髋结节或坐骨结节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臀部位置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奶牛整体图</w:t>
            </w:r>
          </w:p>
        </w:tc>
      </w:tr>
      <w:tr>
        <w:trPr>
          <w:trHeight w:val="2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马立克氏疫苗皮下注射接种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的选用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接种操作：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量确定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准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方法正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确计算疫苗稀释倍数。考核学生能正确按说明确定用量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释操作规范。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射部位为颈后皮下注射正确。每名学生注射两只，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方法正确，吸取量（确定的注射量）准确。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握雏鸡背部，拇指和食指捏住雏鸡颈后羽毛方法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、马立克氏（生理盐水代替，标明名称、羽份）、注射器、小号针头、镊子、毛剪、消毒棉球、瓷盘、水桶，胶皮手套、工作服、口罩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消毒药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剂、溶质计算方法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高锰酸钾，等于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ascii="宋体;SimSun" w:hAnsi="宋体;SimSun" w:cs="宋体;SimSun"/>
                <w:szCs w:val="21"/>
              </w:rPr>
              <w:t>克，加入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水，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高锰酸钾、自来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ml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苛性钠消毒药液配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、操作熟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苛性钠溶剂、溶质计算方法：</w:t>
            </w:r>
            <w:r>
              <w:rPr>
                <w:rFonts w:cs="宋体;SimSun" w:ascii="宋体;SimSun" w:hAnsi="宋体;SimSun"/>
                <w:szCs w:val="21"/>
              </w:rPr>
              <w:t>100ml</w:t>
            </w:r>
            <w:r>
              <w:rPr>
                <w:rFonts w:ascii="宋体;SimSun" w:hAnsi="宋体;SimSun" w:cs="宋体;SimSun"/>
                <w:szCs w:val="21"/>
              </w:rPr>
              <w:t>乘以</w:t>
            </w:r>
            <w:r>
              <w:rPr>
                <w:rFonts w:cs="宋体;SimSun" w:ascii="宋体;SimSun" w:hAnsi="宋体;SimSun"/>
                <w:szCs w:val="21"/>
              </w:rPr>
              <w:t>2%</w:t>
            </w:r>
            <w:r>
              <w:rPr>
                <w:rFonts w:ascii="宋体;SimSun" w:hAnsi="宋体;SimSun" w:cs="宋体;SimSun"/>
                <w:szCs w:val="21"/>
              </w:rPr>
              <w:t>，等于</w:t>
            </w:r>
            <w:r>
              <w:rPr>
                <w:rFonts w:cs="宋体;SimSun" w:ascii="宋体;SimSun" w:hAnsi="宋体;SimSun"/>
                <w:szCs w:val="21"/>
              </w:rPr>
              <w:t>1g</w:t>
            </w:r>
            <w:r>
              <w:rPr>
                <w:rFonts w:ascii="宋体;SimSun" w:hAnsi="宋体;SimSun" w:cs="宋体;SimSun"/>
                <w:szCs w:val="21"/>
              </w:rPr>
              <w:t>苛性钠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（量）取溶质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取稀释液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溶解稀释正确得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正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、操作熟练正确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托盘天平、量筒、烧杯、搅拌棒、塑料筒、苛性钠、蒸馏水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品种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猪品种：长白、大白、杜洛克、民猪、太湖猪及其生产特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能识别主要猪品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主要猪品种的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长白、大白、杜洛克、民猪、太湖猪每认识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长白、大白、杜洛克、民猪、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太湖猪的特点主要外貌特点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每一品种生产性能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品种猪图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品种的识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主要牛品种（中国荷斯坦牛、娟姗牛、夏洛来、安格斯、西门塔尔），并说明其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主要奶牛品种：中国荷斯坦牛与娟姗牛的识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说出中国荷斯坦牛与娟姗牛的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肉牛品种识别：夏洛来、安格斯、利木赞、海福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识别牛的品种：每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说明牛的生产类别，每正确一种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说明各品种牛的特点，每正确一种得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品种牛图片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滴鼻、点眼法对鸡进行免疫接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滴鼻法为雏鸡免疫接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点眼法为雏鸡免疫接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取疫苗正确熟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雏鸡保定方法正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鼻、点眼操作正确熟练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用滴管吸取</w:t>
            </w:r>
            <w:r>
              <w:rPr/>
              <w:t>1</w:t>
            </w:r>
            <w:r>
              <w:rPr/>
              <w:t>毫升或</w:t>
            </w:r>
            <w:r>
              <w:rPr/>
              <w:t>2</w:t>
            </w:r>
            <w:r>
              <w:rPr/>
              <w:t>毫升疫苗；（</w:t>
            </w:r>
            <w:r>
              <w:rPr/>
              <w:t>4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正确保定雏鸡，翻开一侧上下眼睑，将</w:t>
            </w:r>
            <w:r>
              <w:rPr/>
              <w:t>1</w:t>
            </w:r>
            <w:r>
              <w:rPr/>
              <w:t>滴疫苗滴入眼结膜内，然后同样方法在另一侧眼内滴入</w:t>
            </w:r>
            <w:r>
              <w:rPr/>
              <w:t>1</w:t>
            </w:r>
            <w:r>
              <w:rPr/>
              <w:t>滴疫苗。（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正确保定雏鸡，将雏鸡侧卧，以手指堵住下侧的鼻孔，待雏鸡吸气时将</w:t>
            </w:r>
            <w:r>
              <w:rPr/>
              <w:t>1</w:t>
            </w:r>
            <w:r>
              <w:rPr/>
              <w:t>－</w:t>
            </w:r>
            <w:r>
              <w:rPr/>
              <w:t>2</w:t>
            </w:r>
            <w:r>
              <w:rPr/>
              <w:t>滴疫苗滴入鼻孔内，待吸入后，放开雏鸡。（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观察雏鸡接种后的反应，并将滴管放回原处。（</w:t>
            </w:r>
            <w:r>
              <w:rPr/>
              <w:t>40</w:t>
            </w:r>
            <w:r>
              <w:rPr/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疫苗（以纯净水代替）、胶头滴管、雏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9ed1_4f53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13:00Z</dcterms:created>
  <dc:creator>lenovo</dc:creator>
  <dc:description/>
  <dc:language>en-US</dc:language>
  <cp:lastModifiedBy>Administrator</cp:lastModifiedBy>
  <dcterms:modified xsi:type="dcterms:W3CDTF">2019-05-15T0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