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lineRule="exact" w:line="600"/>
        <w:jc w:val="center"/>
        <w:rPr/>
      </w:pPr>
      <w:r>
        <w:rPr/>
        <w:t>2303</w:t>
      </w:r>
      <w:r>
        <w:rPr/>
        <w:t>客房服务与管理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158"/>
        <w:gridCol w:w="883"/>
        <w:gridCol w:w="5175"/>
        <w:gridCol w:w="1673"/>
        <w:gridCol w:w="18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内容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要求与方法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器材设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职业素质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仪容仪表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型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士前不覆额，侧不掩耳，后不及领；女士：发不过肩，前不盖眼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椅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型美观大方，干净、整齐，着色自然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妆容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士须化淡妆，男士不留胡须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甲修剪整齐，不凃有色指甲油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着装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岗位要求，整齐干净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破损、无丢扣、熨烫挺括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岗位要求的黑色皮鞋（中式铺床选手可为布鞋）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袜子男深色、女浅色，干净、无破损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佩戴过于醒目的饰物，选手号牌佩戴规范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仪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站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标准姿态站立，姿态自然美观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坐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坐姿端正标准，女士姿态优雅，男士大方得体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走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姿态大方，步伐适中，步调一致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蹲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蹲姿正确，上身挺拔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szCs w:val="21"/>
              </w:rPr>
            </w:pPr>
            <w:r>
              <w:rPr>
                <w:szCs w:val="21"/>
              </w:rPr>
              <w:t>规范，并配合眼神、微笑、语言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鞠躬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/>
            </w:pPr>
            <w:r>
              <w:rPr>
                <w:szCs w:val="21"/>
              </w:rPr>
              <w:t>鞠躬礼正确大方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总体印象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、大方、优雅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重礼节礼貌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视前方，面带微笑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式铺床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拉床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将床拉到容易操作的位置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床体、床垫、褥垫、床单、被套、被芯、枕套、枕芯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时间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钟，每超时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秒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超时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秒停止操作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整理床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除床面杂物，将床垫拉正放平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铺垫单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打单：注意正反面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甩单：正面向上，抖开抛起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定位：中心线居中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包角：从床头开始依次塞边包角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套被芯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甩被套。一次定位，被套开口边位于床尾或床侧，中折线居床的正中位置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将被芯四角套入被套四角，四角、四边重合饱满，床面平整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甩被子定位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甩被子一次定位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被子中线居床的正中位置，两边吊边一致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将被头翻折约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厘米，离床头约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厘米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整理，被子表面平整美观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套枕芯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枕芯抖开，平放在床上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枕芯入套，四角饱满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封口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套好的枕头放在床头的正中，开口反向于床头柜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将床复位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将床推回原处，紧靠床头板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最后整理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床面拉平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将床尾及两侧的被子整理好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人入住的礼宾服务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迎接、引领客人到房间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热情问候，称呼恰当，动作得体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客房一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Cs w:val="21"/>
              </w:rPr>
            </w:pPr>
            <w:r>
              <w:rPr>
                <w:szCs w:val="21"/>
              </w:rPr>
              <w:t>考核时间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钟，每超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。</w:t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询问客人是否需要帮助提拿行李（贵重物品客人自拿）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走在客人侧前方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米左右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开门礼让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按门铃（或敲门）操作正确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借用客人房门钥匙，开门，语言使用得当，手势正确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站立方位明确，手语恰当，手势熟练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行李放在行李架上，请客人核实行李件数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介绍房间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饭店的主要服务项目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房间的设备及使用方法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简明扼要、用语恰当、表达准确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礼貌告别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询问服务，热情耐心、虚心征求意见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退步致意、侧转身、脚步轻捷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动作轻，关门离开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房清扫整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进入房间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进房程序进入房间，将房门完全打开，直到该房间清扫完毕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客房一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时间为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，每超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开灯，检查灯具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手指轻按灯具开关，同时检查是否有问题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拉开窗帘、打开玻璃窗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pacing w:val="-12"/>
                <w:szCs w:val="21"/>
              </w:rPr>
              <w:t>、拉开窗帘时应检查帘子是否有脱钩和损坏情况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pacing w:val="-12"/>
                <w:szCs w:val="21"/>
              </w:rPr>
              <w:t>2</w:t>
            </w:r>
            <w:r>
              <w:rPr>
                <w:spacing w:val="-12"/>
                <w:szCs w:val="21"/>
              </w:rPr>
              <w:t>、必要时打开空调，同时检查空调开关是否正常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观察房内情况、检查房内小酒吧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如客人刚退房，注意有无客人的遗留物品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检查设备、设施、用品有无损坏缺少。如有情况，按实际情况及时处理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撤出客房用的餐具、餐车、杯子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餐具集中放在托盘或餐车上，送到工作间放在员工电梯口，通知送餐服务员收取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将使用过的杯子放在工作车上，送工作间清洗消毒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清理烟灰缸和垃圾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烟灰倒入指定的垃圾桶内，在浴室内洗净，用布擦干、擦净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用垃圾桶收集垃圾，将垃圾倒入工作车垃圾袋中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将垃圾桶洗抹干净，并装上干净的垃圾袋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撤掉床上用品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床上用品逐一撤下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将撤下的床单、枕套放入工作车布草袋中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从工作车上取回同规格、同数量的床单和枕套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检查褥垫等是否需要更换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铺床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铺床程序及要求操作。口述操作方法即可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除尘、除迹、检查设备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顺序依次对家具等各处进行除尘、除迹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家具定期打蜡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同时检查设备的完好情况和物品的缺少情况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补充房间用品（卧室内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饭店规定的物品品种和数量及摆放要求补充齐全，放好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清洁整理卫生间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卫生间的清洗整理步骤和方法操作。口述操作方法即可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吸尘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用专用吸头分别对各处吸尘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边吸边移动，整理家具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顺便将窗帘整理好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检查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站在房门口仔细观察房内有无不妥之处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现问题及时纠正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关空调、关灯、关门、登记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将房内的灯全部熄灭，并关空调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房内若有客人，应向客人道谢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将房门关上，做好登记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：此项技能考核总成绩为</w:t>
      </w:r>
      <w:r>
        <w:rPr>
          <w:rFonts w:cs="宋体;SimSun" w:ascii="宋体;SimSun" w:hAnsi="宋体;SimSun"/>
          <w:b/>
          <w:bCs/>
          <w:sz w:val="28"/>
          <w:szCs w:val="28"/>
        </w:rPr>
        <w:t>200</w:t>
      </w:r>
      <w:r>
        <w:rPr>
          <w:rFonts w:ascii="宋体;SimSun" w:hAnsi="宋体;SimSun" w:cs="宋体;SimSun"/>
          <w:b/>
          <w:bCs/>
          <w:sz w:val="28"/>
          <w:szCs w:val="28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32:00Z</dcterms:created>
  <dc:creator>雨林木风</dc:creator>
  <dc:description/>
  <cp:keywords/>
  <dc:language>en-US</dc:language>
  <cp:lastModifiedBy>mac</cp:lastModifiedBy>
  <cp:lastPrinted>2016-05-06T10:46:00Z</cp:lastPrinted>
  <dcterms:modified xsi:type="dcterms:W3CDTF">2018-04-27T15:26:00Z</dcterms:modified>
  <cp:revision>2</cp:revision>
  <dc:subject/>
  <dc:title>（2）饭店服务与管理专业（客房服务）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