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工程测量专业技能操作考核大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481"/>
        <w:gridCol w:w="2773"/>
        <w:gridCol w:w="2699"/>
        <w:gridCol w:w="3327"/>
        <w:gridCol w:w="2020"/>
        <w:gridCol w:w="1201"/>
      </w:tblGrid>
      <w:tr>
        <w:trPr>
          <w:trHeight w:val="6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分数分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要求与方法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准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闭合水准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精度。（含平差计算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水准仪、水准尺、铅笔、记录本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精度要求一项必须有平差计算过程</w:t>
            </w:r>
          </w:p>
        </w:tc>
      </w:tr>
      <w:tr>
        <w:trPr>
          <w:trHeight w:val="193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附合水准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度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平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计算器、秒表、垫板、碳素笔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竖直角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尺量距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规范、熟练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清晰，无涂抹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正确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记录清晰，无涂抹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计算正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满足精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经纬仪、钢尺、花杆、测钎、、铅笔、记录本、计算器、秒表、垫板、碳素笔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线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线支距法测曲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五大桩定位满足精度标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数据计算准确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操作规范、熟练：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五大桩定位满足精度标准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曲线细部测量准确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铅笔、记录本、木桩、斧子、小钉、计算器、秒表、垫板、碳素笔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木桩、斧子、小钉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角法测曲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意点测曲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合导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踏勘、选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水平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业计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定时间交卷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踏勘、选点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水平角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距离丈量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测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内业计算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经纬仪、花杆、测钎、标杆、钢尺、铅笔、记录本、木桩、斧子、小钉、计算器、秒表、垫板、碳素笔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全站仪、棱镜、铅笔、记录本、计算器、秒表、垫板、碳素笔等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和导线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距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距测量（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仪器高测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视距丝读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中丝读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竖盘方向读数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高差与距离计算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仪器高测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视距丝读数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中丝读数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竖盘方向读数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高差与距离计算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经纬仪、花杆、水准尺、水准仪、测钎、标杆、铅笔、记录本、木桩、斧子、小钉、计算器、秒表、垫板、碳素笔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少要测两根等高线等高距为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170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程控制测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四等水准测量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记录本的选择与填写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∑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选择与计算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操作规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计算准确、满足精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合理评差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记录本的选择与填写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∑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选择与计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操作规范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计算准确、满足精度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合理评差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规定时间交卷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水准仪、直尺、记录本、计算器、尺垫、秒表、垫板、碳素笔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6:00Z</dcterms:created>
  <dc:creator>微软用户</dc:creator>
  <dc:description/>
  <cp:keywords/>
  <dc:language>en-US</dc:language>
  <cp:lastModifiedBy>微软用户</cp:lastModifiedBy>
  <cp:lastPrinted>2015-05-09T12:13:00Z</cp:lastPrinted>
  <dcterms:modified xsi:type="dcterms:W3CDTF">2015-05-09T05:15:00Z</dcterms:modified>
  <cp:revision>26</cp:revision>
  <dc:subject/>
  <dc:title>二、建筑测量专业技能操作考核大纲</dc:title>
</cp:coreProperties>
</file>