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2701</w:t>
      </w:r>
      <w:r>
        <w:rPr/>
        <w:t>学前教育专业技能操作考核大纲</w:t>
      </w:r>
    </w:p>
    <w:tbl>
      <w:tblPr>
        <w:tblW w:w="148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1418"/>
        <w:gridCol w:w="4536"/>
        <w:gridCol w:w="4677"/>
        <w:gridCol w:w="1560"/>
        <w:gridCol w:w="708"/>
      </w:tblGrid>
      <w:tr>
        <w:trPr>
          <w:trHeight w:val="7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序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考核项目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考核内容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及分数分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操作要求与方法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评分标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器材设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备注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儿童故事一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6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要求：选材健康向上，具有教育意义，适合儿童欣赏；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主题鲜明突出，角色形象鲜明，情节构思完整；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调把握准确，讲述生动逼真，语调抑扬顿挫；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音标准规范，发音清晰响亮，层次显示明朗；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态势和谐自然，表情丰富大方，互动有效恰当；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方法：现场讲述儿童故事一篇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三分钟以内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故事内容健康，具有一定的教育性和知识性 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主题简明，角色个性鲜明，情节富于变化  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讲述流畅完整，语气语调生动有趣        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普通话标准规范，吐字清晰响亮          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恰当使用态势语，表情自然大方          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美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绘画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儿童简笔画命题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6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要求画三人以上与命题内容统一的人物形象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添加环境与背景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要求涂色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方法： 按命题画的要求画一幅简笔画。（如愉快的一天，节日等）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构图完整，突出主体物                  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形象生动，造型准确                    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色彩鲜艳，搭配得当                    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内容丰富，主题突出                    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点准备：课桌、椅子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生准备：铅笔、橡皮、彩笔或蜡笔、图画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核时间：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小时</w:t>
            </w:r>
          </w:p>
        </w:tc>
      </w:tr>
      <w:tr>
        <w:trPr>
          <w:trHeight w:val="11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音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声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6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要求：能够运用正确的歌唱方法，独立演唱歌曲；音高、节奏准确，咬字、吐字清晰；能较好把握不同题材、体裁、风格的儿童歌曲；表现力强，并能完整、统一、流畅地演唱歌曲。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方法：现场清唱儿童歌曲一首（三分钟以内）。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运用正确的发声方法演唱歌曲            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音准、节奏准确                     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吐字清晰、气息流畅、音色圆润统一     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歌曲处理得当，能准确把握歌曲的演唱风格，艺术表现力强。                            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1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键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弹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7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要求：运用正确的弹奏方法，流畅、连贯的演奏。富有表情地演唱歌曲。弹唱配合协调统一，声音明亮、圆润，吐字清晰，富有表现力。伴奏编配合理、和声准确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方法：考生边弹边唱儿童歌曲一首（三分钟以内）。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弹奏</w:t>
            </w:r>
            <w:r>
              <w:rPr>
                <w:rFonts w:ascii="宋体;SimSun" w:hAnsi="宋体;SimSun" w:cs="宋体;SimSun"/>
                <w:sz w:val="18"/>
                <w:szCs w:val="18"/>
              </w:rPr>
              <w:t>技巧：手型规范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能</w:t>
            </w:r>
            <w:r>
              <w:rPr>
                <w:rFonts w:ascii="宋体;SimSun" w:hAnsi="宋体;SimSun" w:cs="宋体;SimSun"/>
                <w:sz w:val="18"/>
                <w:szCs w:val="18"/>
              </w:rPr>
              <w:t>按照歌曲要求的</w:t>
            </w:r>
            <w:r>
              <w:rPr>
                <w:rFonts w:ascii="宋体;SimSun" w:hAnsi="宋体;SimSun" w:cs="宋体;SimSun"/>
                <w:sz w:val="18"/>
                <w:szCs w:val="18"/>
              </w:rPr>
              <w:t>速度</w:t>
            </w:r>
            <w:r>
              <w:rPr>
                <w:rFonts w:ascii="宋体;SimSun" w:hAnsi="宋体;SimSun" w:cs="宋体;SimSun"/>
                <w:sz w:val="18"/>
                <w:szCs w:val="18"/>
              </w:rPr>
              <w:t>进行弹奏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  <w:r>
              <w:rPr>
                <w:rFonts w:ascii="宋体;SimSun" w:hAnsi="宋体;SimSun" w:cs="宋体;SimSun"/>
                <w:sz w:val="18"/>
                <w:szCs w:val="18"/>
              </w:rPr>
              <w:t>错音或明显</w:t>
            </w:r>
            <w:r>
              <w:rPr>
                <w:rFonts w:ascii="宋体;SimSun" w:hAnsi="宋体;SimSun" w:cs="宋体;SimSun"/>
                <w:sz w:val="18"/>
                <w:szCs w:val="18"/>
              </w:rPr>
              <w:t>停顿</w:t>
            </w:r>
            <w:r>
              <w:rPr>
                <w:rFonts w:ascii="宋体;SimSun" w:hAnsi="宋体;SimSun" w:cs="宋体;SimSun"/>
                <w:sz w:val="18"/>
                <w:szCs w:val="18"/>
              </w:rPr>
              <w:t>。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歌唱技巧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发音方法正确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声音洪亮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音高音准好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奏</w:t>
            </w:r>
            <w:r>
              <w:rPr>
                <w:rFonts w:ascii="宋体;SimSun" w:hAnsi="宋体;SimSun" w:cs="宋体;SimSun"/>
                <w:sz w:val="18"/>
                <w:szCs w:val="18"/>
              </w:rPr>
              <w:t>准确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速度平稳。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和声、音型</w:t>
            </w:r>
            <w:r>
              <w:rPr>
                <w:rFonts w:ascii="宋体;SimSun" w:hAnsi="宋体;SimSun" w:cs="宋体;SimSun"/>
                <w:sz w:val="18"/>
                <w:szCs w:val="18"/>
              </w:rPr>
              <w:t>编配</w:t>
            </w:r>
            <w:r>
              <w:rPr>
                <w:rFonts w:ascii="宋体;SimSun" w:hAnsi="宋体;SimSun" w:cs="宋体;SimSun"/>
                <w:sz w:val="18"/>
                <w:szCs w:val="18"/>
              </w:rPr>
              <w:t>准确</w:t>
            </w:r>
            <w:r>
              <w:rPr>
                <w:rFonts w:ascii="宋体;SimSun" w:hAnsi="宋体;SimSun" w:cs="宋体;SimSun"/>
                <w:sz w:val="18"/>
                <w:szCs w:val="18"/>
              </w:rPr>
              <w:t>。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弹唱配合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弹唱配合协调统一，演奏完整，技术熟练，富有艺术表现力。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点准备：钢琴（电钢琴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1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舞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古典舞、民族民间舞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6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要求：舞蹈风格特点、韵律准确；动作姿态优美，协调统一；有较强的节奏感；表情适当，富有表现力；熟练的完成作品。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方法：准备古典舞或民族民间舞蹈一个（五分钟以内）。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舞蹈风格、韵律准确。                  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舞姿清晰规范，动作细腻、连贯、流畅。   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准确表现舞蹈内涵，并表现出音乐节奏的变化，与之融为一体。                            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舞蹈具有感染力、表现力。              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点准备：音响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生准备：伴奏</w:t>
            </w:r>
            <w:r>
              <w:rPr>
                <w:rFonts w:cs="宋体;SimSun" w:ascii="宋体;SimSun" w:hAnsi="宋体;SimSun"/>
                <w:sz w:val="18"/>
                <w:szCs w:val="18"/>
              </w:rPr>
              <w:t>U</w:t>
            </w:r>
            <w:r>
              <w:rPr>
                <w:rFonts w:ascii="宋体;SimSun" w:hAnsi="宋体;SimSun" w:cs="宋体;SimSun"/>
                <w:sz w:val="18"/>
                <w:szCs w:val="18"/>
              </w:rPr>
              <w:t>盘、服装（可以穿练功服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注：美术、键盘（弹唱）为必考项；语言、音乐（声乐）、舞蹈为考生现场抽签考核其中一项。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5:32:00Z</dcterms:created>
  <dc:creator>User</dc:creator>
  <dc:description/>
  <cp:keywords/>
  <dc:language>en-US</dc:language>
  <cp:lastModifiedBy>Win7w</cp:lastModifiedBy>
  <dcterms:modified xsi:type="dcterms:W3CDTF">2019-05-15T05:32:00Z</dcterms:modified>
  <cp:revision>3</cp:revision>
  <dc:subject/>
  <dc:title>学前教育专业技能操作考核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33</vt:lpwstr>
  </property>
</Properties>
</file>