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美术设计专业技能考核大纲</w:t>
      </w:r>
      <w:r>
        <w:rPr>
          <w:rFonts w:eastAsia="黑体;SimHei" w:ascii="黑体;SimHei" w:hAnsi="黑体;SimHei"/>
          <w:b/>
          <w:sz w:val="32"/>
          <w:szCs w:val="32"/>
        </w:rPr>
        <w:t>(1202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15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87"/>
        <w:gridCol w:w="2087"/>
        <w:gridCol w:w="1800"/>
        <w:gridCol w:w="1620"/>
        <w:gridCol w:w="5580"/>
        <w:gridCol w:w="1620"/>
        <w:gridCol w:w="1204"/>
      </w:tblGrid>
      <w:tr>
        <w:trPr>
          <w:trHeight w:val="7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项目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要求与方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135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平面设计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一、平面广告的设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商业广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POP</w:t>
            </w:r>
            <w:r>
              <w:rPr>
                <w:szCs w:val="21"/>
              </w:rPr>
              <w:t>广告、海报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公益广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环保广告、文化娱乐招贴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熟练掌握软件的操作，创意新颖、版式安排合理、信息传达准确、效果突出、设计合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创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色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效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版式构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%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主题明确、画面创意新颖、板式构图合理、色彩搭配协调、信息传达没有错误、整体效果好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89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板式构图合理、能够表现出主题内容，信息传达符合要求，色彩运用符合主题，整体效果较好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79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板式构图基本合理，基本上能够表现出主题，要求传达的信息基本齐全，大部分色彩符合主题，画面整体效果基本平稳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主题不明确，画面构图零散，要传达的信息不明确，色彩运用不符合主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机房（机器配置要求：双核、独立显卡、</w:t>
            </w:r>
            <w:r>
              <w:rPr>
                <w:szCs w:val="21"/>
              </w:rPr>
              <w:t>1G</w:t>
            </w:r>
            <w:r>
              <w:rPr>
                <w:szCs w:val="21"/>
              </w:rPr>
              <w:t>内存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photoshop cs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以下版本软件、素材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考试时间：</w:t>
            </w:r>
            <w:r>
              <w:rPr>
                <w:szCs w:val="21"/>
              </w:rPr>
              <w:t>180</w:t>
            </w:r>
            <w:r>
              <w:rPr>
                <w:szCs w:val="21"/>
              </w:rPr>
              <w:t>分钟。</w:t>
            </w:r>
          </w:p>
        </w:tc>
      </w:tr>
      <w:tr>
        <w:trPr>
          <w:trHeight w:val="13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二、包装设计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商品包装盒设计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展开图设计与立体图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商品包装袋设计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展开图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熟练掌握软件的操作，设计要紧扣主题、比例适当、色彩和图案合理、恰当、设计元素齐全、字体运用合理、整体效果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创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色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效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%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版式构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%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主题明确、画面创意新颖、板式构图合理、色彩搭配协调、信息传达没有错误、整体效果好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89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板式构图合理、能够表现出主题内容，信息传达符合要求，色彩运用符合主题，整体效果较好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—</w:t>
            </w:r>
            <w:r>
              <w:rPr>
                <w:szCs w:val="21"/>
              </w:rPr>
              <w:t>79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板式构图基本合理，基本上能够表现出主题，要求传达的信息基本齐全，大部分色彩符合主题，画面整体效果基本平稳。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以下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主题不明确，画面构图零散，要传达的信息不明确，色彩运用不符合主题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考场准备：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机房（机器配置要求：双核、独立显卡、</w:t>
            </w:r>
            <w:r>
              <w:rPr>
                <w:szCs w:val="21"/>
              </w:rPr>
              <w:t>1G</w:t>
            </w:r>
            <w:r>
              <w:rPr>
                <w:szCs w:val="21"/>
              </w:rPr>
              <w:t>内存）</w:t>
            </w:r>
          </w:p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photoshop cs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以下版本软件、素材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Cs w:val="21"/>
              </w:rPr>
              <w:t>考试时间：</w:t>
            </w:r>
            <w:r>
              <w:rPr>
                <w:szCs w:val="21"/>
              </w:rPr>
              <w:t>180</w:t>
            </w:r>
            <w:r>
              <w:rPr>
                <w:szCs w:val="21"/>
              </w:rPr>
              <w:t>分钟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9:00Z</dcterms:created>
  <dc:creator>微软系统</dc:creator>
  <dc:description/>
  <cp:keywords/>
  <dc:language>en-US</dc:language>
  <cp:lastModifiedBy>User</cp:lastModifiedBy>
  <dcterms:modified xsi:type="dcterms:W3CDTF">2018-04-26T04:35:00Z</dcterms:modified>
  <cp:revision>6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