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2901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、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2902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、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2903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、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2904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文化艺术类</w:t>
      </w: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  <w:t>2019</w:t>
      </w:r>
      <w:r>
        <w:rPr>
          <w:rFonts w:ascii="华文中宋;宋体" w:hAnsi="华文中宋;宋体" w:cs="华文中宋;宋体" w:eastAsia="华文中宋;宋体"/>
          <w:sz w:val="32"/>
          <w:szCs w:val="32"/>
          <w:lang w:val="en-US" w:eastAsia="zh-CN"/>
        </w:rPr>
        <w:t>年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考核大纲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tbl>
      <w:tblPr>
        <w:tblW w:w="15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520"/>
        <w:gridCol w:w="3052"/>
        <w:gridCol w:w="3921"/>
        <w:gridCol w:w="3105"/>
        <w:gridCol w:w="816"/>
      </w:tblGrid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考核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考核内容及分数分配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操作要求与方法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评分标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器材设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音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声乐（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200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要求：能够运用正确的歌唱方法、独立演唱歌曲；音高、节奏准确，咬字、吐字清晰；能较好把握不同题材、体裁、风格的歌曲，表现力强，并能完整、统一、流畅地演唱歌曲。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方法：现场演唱中外声乐作品一首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运用正确的发声方法演唱歌曲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音准、节奏准确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吐字清晰、气息流畅、音色圆润统一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歌曲处理得当，能准确把握歌曲的演唱风格、艺术表现力强。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点准备：钢琴、音响播放设备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生准备：自带钢伴或伴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4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器乐（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200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要求：能够运用正确规范的演奏方法演奏作品，具有扎实的基本功，音高、节奏准确，演奏清晰、流畅、连贯、完整；能较好地把握作品风格，具有较强的艺术表现力和感染力。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方法：现场演奏中外器乐作品一首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演奏姿势规范、音准、节奏正确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能按照乐曲规定速度演奏清晰、流畅、连贯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乐曲处理得当，能准确把握作品的风格，艺术表现力强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熟练的完成器乐作品片段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钟以内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点准备：钢琴（电钢琴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生准备：除钢琴外的其他乐器由考生自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戏剧表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戏剧表演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（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200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要求：熟练掌握戏剧表演的基本技能技巧；具有扎实的专业基本功，有较强的戏剧表演能力，能够根据表演需要，在不同情景中塑造不同的艺术形象；掌握不同表演风格与个性；熟练的完成作品。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方法：准备戏剧（小品）表演片段一个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熟练掌握戏剧表演的基本技能技巧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具有扎实的专业基本功，有较强的戏剧表演能力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根据表演需要，在不同的情景中塑造不同的艺术形象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表演人物恰当，语言吐字清晰，富有表现力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熟练的完成戏剧（小品）表演片段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钟以内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点准备：音响播放设备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生准备：伴奏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盘，表演用品由考生自备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舞蹈表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民族民间舞蹈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（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200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要求：舞蹈风格特点、韵律准确；动作姿态优美，协调统一；有较强的节奏感；表情适当，富有表现力；熟练的完成作品。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钟以内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舞蹈风格、韵律准确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舞姿清晰规范，动作细腻、连贯、流畅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准确表现舞蹈内涵，并表现出音乐节奏的变化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舞蹈具有感染力、表现力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点准备：音响播放设备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生准备：伴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盘、服装（可以穿练功服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4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表演艺术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（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200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要求：熟练掌握表演艺术基本特点，韵律准确；动作姿态优美，协调统一；表演风格鲜明，有较强的节奏感，表情恰当，富有表现力；熟练的完成作品。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钟以内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方法：准备表演片段一个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熟练掌握表演艺术的基本特点、韵准确、特色鲜明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动作姿态优美、协调统一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表演风格鲜明，有较强的节奏感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表情恰当，富有表现力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熟练的完成表演作品片段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钟以内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点准备：音响播放设备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生准备：伴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盘、表演用品由考生自备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戏曲表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戏曲表演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（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200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分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要求：熟练掌握戏曲表演基本特点，韵律准确；动作姿态，协调统一；演唱风格鲜明，有较强的节奏感，表情恰当，富有表现力；熟练的完成作品。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钟以内）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方法：准备戏曲片段一个。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熟练掌握戏曲表演的基本特点、韵律准确、特色鲜明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动作姿态优美、协调统一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演唱风格鲜明，有较强的节奏感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表情恰当，富有表现力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熟练的完成表演戏曲片段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钟以内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点准备：音响播放设备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生准备：伴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盘、表演用品由考生自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</w:r>
    </w:p>
    <w:sectPr>
      <w:type w:val="nextPage"/>
      <w:pgSz w:orient="landscape" w:w="16838" w:h="11906"/>
      <w:pgMar w:left="567" w:right="805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0:59:00Z</dcterms:created>
  <dc:creator>Administrator</dc:creator>
  <dc:description/>
  <dc:language>en-US</dc:language>
  <cp:lastModifiedBy>Administrator</cp:lastModifiedBy>
  <dcterms:modified xsi:type="dcterms:W3CDTF">2019-05-13T00:24:54Z</dcterms:modified>
  <cp:revision>8</cp:revision>
  <dc:subject/>
  <dc:title>文化艺术类专业技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