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1"/>
        <w:jc w:val="center"/>
        <w:rPr/>
      </w:pPr>
      <w:r>
        <w:rPr/>
        <w:t>黑龙江省中等职业汽车运用与维修专业技能操作考核大纲</w:t>
      </w:r>
    </w:p>
    <w:tbl>
      <w:tblPr>
        <w:tblW w:w="1410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86"/>
        <w:gridCol w:w="1329"/>
        <w:gridCol w:w="4781"/>
        <w:gridCol w:w="835"/>
        <w:gridCol w:w="663"/>
        <w:gridCol w:w="4100"/>
      </w:tblGrid>
      <w:tr>
        <w:trPr>
          <w:tblHeader w:val="true"/>
          <w:trHeight w:val="8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b/>
                <w:b/>
                <w:bCs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b/>
                <w:b/>
                <w:bCs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b/>
                <w:bCs/>
                <w:sz w:val="24"/>
                <w:szCs w:val="24"/>
              </w:rPr>
              <w:t>考核项目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b/>
                <w:b/>
                <w:bCs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b/>
                <w:bCs/>
                <w:sz w:val="24"/>
                <w:szCs w:val="24"/>
              </w:rPr>
              <w:t>考核时间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b/>
                <w:b/>
                <w:bCs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b/>
                <w:bCs/>
                <w:sz w:val="24"/>
                <w:szCs w:val="24"/>
              </w:rPr>
              <w:t>考核内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b/>
                <w:b/>
                <w:bCs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b/>
                <w:bCs/>
                <w:sz w:val="24"/>
                <w:szCs w:val="24"/>
              </w:rPr>
              <w:t>评分标准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b/>
                <w:b/>
                <w:bCs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b/>
                <w:bCs/>
                <w:sz w:val="24"/>
                <w:szCs w:val="24"/>
              </w:rPr>
              <w:t>器材设备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起动机解体后的检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2m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操作前检查、准备工作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捷达汽车起动机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汽车检测万用表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弹簧测力计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扭力扳手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维修手册或标准数值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枢绕组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换向器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磁极绕组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磁开关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刷及电刷架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7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单向离合器、轴承、齿轮及壳体的检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8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检测工具与仪表的正确使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9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工作现场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S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规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发电机解体后的检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2m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操作前检查、准备工作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捷达汽车起动机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汽车检测万用表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弹簧测力计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扭力扳手</w:t>
            </w:r>
          </w:p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维修手册或标准数值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磁场绕组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集电环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枢绕组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整流器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刷架的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7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轴承、端盖、风扇及带轮的检查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8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检测工具与仪表的正确使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现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进气压力传感器检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2m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环保、车辆保护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捷达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汽车一辆或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KT--600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维修手册或标准数值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传感器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路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测量结果分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仪器、设备正确使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安全文明作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喷油器检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2m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环保、车辆保护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捷达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汽车一辆或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KT--600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维修手册或标准数值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执行器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路测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测量结果分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仪器、设备正确使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安全文明作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气缸鉴定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5m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量具的规范使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捷达发动机配套活塞及气缸体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量缸表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游标卡尺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外径千分尺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记录笔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记录表若干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7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维修手册或标准数值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活塞直径的测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气缸直径的测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计算圆度误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计算圆柱度误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得出合理鉴定结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7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安全文明作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节气门位置传感器检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2m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环保、车辆保护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捷达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汽车一辆或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KT--600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记录笔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传感器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路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测量结果分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仪器、设备正确使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安全文明作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7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凸轮轴位置传感器检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2m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环保、车辆保护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捷达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汽车一辆或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KT--600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记录笔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传感器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路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测量结果分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仪器、设备正确使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安全文明作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8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发动机工作温度传感器检测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2mi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环保、车辆保护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00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1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捷达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汽车一辆或</w:t>
            </w: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阀电喷发动机台架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KT--600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解码仪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数字万用表</w:t>
            </w:r>
          </w:p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记录笔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2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传感器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电路检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4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测量结果分析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5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仪器、设备正确使用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6.</w:t>
            </w:r>
            <w:r>
              <w:rPr>
                <w:rFonts w:ascii="方正书宋简体;宋体" w:hAnsi="方正书宋简体;宋体" w:cs="方正书宋简体;宋体" w:eastAsia="方正书宋简体;宋体"/>
                <w:sz w:val="24"/>
                <w:szCs w:val="24"/>
              </w:rPr>
              <w:t>安全文明作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书宋简体;宋体" w:hAnsi="方正书宋简体;宋体" w:eastAsia="方正书宋简体;宋体" w:cs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851" w:top="1417" w:footer="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</w:rPr>
    </w:pPr>
    <w:r>
      <w:rPr>
        <w:rFonts w:cs="华文仿宋" w:ascii="宋体;SimSun" w:hAnsi="宋体;SimSun"/>
        <w:sz w:val="21"/>
        <w:szCs w:val="21"/>
        <w:lang w:eastAsia="zh-CN"/>
      </w:rPr>
      <w:t>2019</w:t>
    </w:r>
    <w:r>
      <w:rPr>
        <w:rFonts w:ascii="宋体;SimSun" w:hAnsi="宋体;SimSun" w:cs="华文仿宋"/>
        <w:sz w:val="21"/>
        <w:szCs w:val="21"/>
      </w:rPr>
      <w:t>年黑龙江省中等职业学</w:t>
    </w:r>
    <w:r>
      <w:rPr>
        <w:rFonts w:ascii="宋体;SimSun" w:hAnsi="宋体;SimSun" w:cs="华文仿宋"/>
        <w:sz w:val="21"/>
        <w:szCs w:val="21"/>
        <w:lang w:eastAsia="zh-CN"/>
      </w:rPr>
      <w:t>校</w:t>
    </w:r>
    <w:r>
      <w:rPr>
        <w:rFonts w:ascii="宋体;SimSun" w:hAnsi="宋体;SimSun" w:cs="华文仿宋"/>
        <w:sz w:val="21"/>
        <w:szCs w:val="21"/>
      </w:rPr>
      <w:t>毕业生专业对口升学招生考试</w:t>
    </w:r>
    <w:r>
      <w:rPr>
        <w:rFonts w:ascii="宋体;SimSun" w:hAnsi="宋体;SimSun" w:cs="华文仿宋"/>
        <w:sz w:val="21"/>
        <w:szCs w:val="21"/>
        <w:lang w:eastAsia="zh-CN"/>
      </w:rPr>
      <w:t>技能操作考核</w:t>
    </w:r>
    <w:r>
      <w:rPr>
        <w:rFonts w:ascii="宋体;SimSun" w:hAnsi="宋体;SimSun" w:cs="华文仿宋"/>
        <w:sz w:val="21"/>
        <w:szCs w:val="21"/>
        <w:lang w:val="en-US" w:eastAsia="zh-CN"/>
      </w:rPr>
      <w:t>大纲</w:t>
    </w:r>
  </w:p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09:00Z</dcterms:created>
  <dc:creator>hngzyldf</dc:creator>
  <dc:description/>
  <cp:keywords/>
  <dc:language>en-US</dc:language>
  <cp:lastModifiedBy>韩卫东</cp:lastModifiedBy>
  <cp:lastPrinted>2015-04-16T14:26:00Z</cp:lastPrinted>
  <dcterms:modified xsi:type="dcterms:W3CDTF">2019-05-09T04:05:00Z</dcterms:modified>
  <cp:revision>5</cp:revision>
  <dc:subject/>
  <dc:title>汽车运用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